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методические рекомендации для проведения семинарских зан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учебной дисциплине «История и философия науки» для студентов направлений подготовки: для студентов направлений подготовки: 37.04.01 Психология,  38.04.01 Экономика (</w:t>
      </w:r>
      <w:r>
        <w:rPr>
          <w:rFonts w:cs="Times New Roman" w:ascii="Times New Roman" w:hAnsi="Times New Roman"/>
          <w:sz w:val="28"/>
          <w:szCs w:val="28"/>
        </w:rPr>
        <w:t xml:space="preserve">Профиль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ухгалтерский учет, анализ и аудит,  Экономика предприятий и организаций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38.04.08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ы и кредит, 40.04.01 Юриспруденция. образовательного уровня магистратура, всех форм обучения, (составитель к.ф.н., доцент Губарь О.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цензию представлены методические рекомендации для проведения семинарских занятий по учебной дисциплине «История и философия науки» для студентов всех направлений подготовки образовательного уровня: магистратура, всех форм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ские занятия по учебной дисциплине «История и философия науки» являются одной из основных форм организации аудиторной работы студентов. Семинарские занятия предназначены для углубленного изучения дисциплины, овладения методологией научного познания. Главная цель семинарских занятий – обеспечить студентам возможность овладеть навыками и умениями использования теоретических знаний применительно к особенностям изучаемой отра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определяют тематику и содержание работы студентов на семинарских занятиях, что способствует экономии времени обучающегося и его рациональному использованию, а также позволяет планировать самостоятельную подготовку к семинарским занят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четко структурирован и предусматривает всестороннюю проработку теоретических аспектов дисциплины и соответствует требованиям, предъявляемым к методическим разработкам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х замечаний к содержанию и оформлению методических рекомендаций для проведения практических и семинарских занятий по учебной дисциплине «История и философия науки» 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методические рекомендации могут быть  рекомендованы к публикации и использованию в учебном процессе ГОУ ВПО «Донбасская аграрная академ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цензен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ф.н., доцент, доцент кафедры гуманитар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оциально-политических дисципли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У ВПО «Донбасская аграрная академия»</w:t>
        <w:tab/>
        <w:tab/>
        <w:tab/>
        <w:tab/>
        <w:t xml:space="preserve">В. Н. Зыбц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47:00Z</dcterms:created>
  <dc:creator>Armani</dc:creator>
  <dc:description/>
  <cp:keywords/>
  <dc:language>en-US</dc:language>
  <cp:lastModifiedBy>FuckYouBill</cp:lastModifiedBy>
  <dcterms:modified xsi:type="dcterms:W3CDTF">2021-02-28T16:49:00Z</dcterms:modified>
  <cp:revision>3</cp:revision>
  <dc:subject/>
  <dc:title>РЕЦЕНЗИЯ</dc:title>
</cp:coreProperties>
</file>